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32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6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1.5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10 C – 100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ho na jeden senát v rejstříku C</w:t>
        <w:tab/>
        <w:t>vyjma určených specializací v jiných senáte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0 EVC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100% </w:t>
      </w:r>
      <w:r>
        <w:rPr>
          <w:rFonts w:cs="Times New Roman" w:ascii="Times New Roman" w:hAnsi="Times New Roman"/>
          <w:sz w:val="24"/>
          <w:szCs w:val="24"/>
        </w:rPr>
        <w:t xml:space="preserve">celkového nápadu návrhů na vydání evropského platebního rozkazu připadající na jeden senát v rejstřících  EVC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6 L,  33 L a 21 L</w:t>
      </w:r>
      <w:r>
        <w:rPr>
          <w:rFonts w:cs="Times New Roman" w:ascii="Times New Roman" w:hAnsi="Times New Roman"/>
          <w:sz w:val="24"/>
          <w:szCs w:val="24"/>
        </w:rPr>
        <w:t xml:space="preserve"> působí vyšší soudní úředni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rtina Nestrašilová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0 Cd</w:t>
      </w:r>
      <w:r>
        <w:rPr>
          <w:rFonts w:cs="Times New Roman" w:ascii="Times New Roman" w:hAnsi="Times New Roman"/>
          <w:sz w:val="24"/>
          <w:szCs w:val="24"/>
        </w:rPr>
        <w:t xml:space="preserve"> působí vyšší soudní úředni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rtina Nestrašilov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zástup: Blanka Smrčinová</w:t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zástup: Luděk Fiš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Vyšší soudní úředníci a asistenti v exekuční agendě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Nc, 5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gr. Pavla Špondrová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anka Smrčin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rena Chaloupková</w:t>
        <w:tab/>
        <w:tab/>
        <w:tab/>
        <w:t>2. Mgr. Ivana Med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EXE, 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Irena Chaloupková</w:t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EXE, N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Pavla Špondr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uděk Fišer</w:t>
        <w:tab/>
        <w:tab/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EXE,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EXE,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anka Smrčin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Ivana Medkov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 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3 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 xml:space="preserve">       </w:t>
        <w:tab/>
        <w:tab/>
        <w:t>2. Mgr. Ivana Med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 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Ivana Medk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 xml:space="preserve">       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měna rozvrhu práce je odůvodněna návratem soudkyně Mgr. Markéty Jiráskové ze stáže u Městského soudu v Praze, nástupem vyšší soudní úřednice Bc. Kateřiny Jaré a vyšší soudní úřednice Barbory Ličkové na mateřskou dovolenou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1.dub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22:00Z</dcterms:created>
  <dc:creator>Deréová Alena JUDr.</dc:creator>
  <dc:description/>
  <cp:keywords/>
  <dc:language>en-US</dc:language>
  <cp:lastModifiedBy>Žofková Markéta</cp:lastModifiedBy>
  <cp:lastPrinted>2017-05-02T08:25:00Z</cp:lastPrinted>
  <dcterms:modified xsi:type="dcterms:W3CDTF">2017-05-02T06:25:00Z</dcterms:modified>
  <cp:revision>5</cp:revision>
  <dc:subject/>
  <dc:title/>
</cp:coreProperties>
</file>